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WORX 0.91                                 Copyright 1995 Roland Wei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8WO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Quick look a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version of R8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R8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What you will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Vi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The rest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lan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Please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8WO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WORX is a tool running under DOS for viewing and editing textur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 This program is not ment as a replacement for your favour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nstead, look at it as a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WORX is a powerful tool for anyone who is serious about designing/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for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FREEWARE: You are allowed to use and copy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. R8WORX is NOT public domain; all copyrights to R8WOR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owned by the author Roland Wei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ayment of any kind may be charged for this product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s or services including this product without a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permission. This is especially includes the distribu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8WORX IS DISTRIBUTED "AS IS". NO WARRANTY OF ANY KIND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YOU USE AT YOUR OWN RISK. THE AUTHOR WILL NOT BE LIA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, DAMAGES, LOSS OF PROFITS OR ANY OTHER KIND OF LOSS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nd/or spreading R8WORX signifies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You don't have to pay for R8WORX, don't try to make mone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warranties if you're too stupid or if I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Quick look at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ew in V0.91 compared to V0.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ly view R8 files, no need to convert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compressed R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time preview for (uncompressed) R8 files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/Expo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en/Lighten textures without chan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peckle: remove single pixels; great for reworking scan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Noise: makes hand drawn texture look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experimental, I must admit) effects for enhancing the 3D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/Red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p horizontally/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e texture 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functions (sorry, in this release only setting pixels; line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etc. will follow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/zoom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essing functions "know" about the colors of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olor masks, i.e. protect pixels of a certain colors from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/Load col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 two textures; the color mask determines which color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exture "shine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all pixels of a certain color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control over the used palettes (load different P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lors 0-191 and 192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external programs (e.g. graphics programs) with the curren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 (as R8 or BMP file). R8WORX will take &lt; 1Kb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installation: just unzip the files and start the program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extures and palette files 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orked user interface: fileselector for load/sa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unctions when entering text, change defaults (e.g. switch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BAK files on/off)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0.91 is pretty close to an 1.0 version in terms of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features and stability (you could have guessed that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). A few menu items (in the Edit and Image menu) are disabled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implemented in future versions of R8WORX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omething else or may even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pretty much a beta release, too. It's definite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but it still needs some work. It rough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program; the description of some techniques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esting of R8WORX will follow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current version of the program only about 80%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8 files available can be read. R8WORX sometimes displays a message "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ecompression failed." due to a bug in the de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very hard to find (duh!) and will hopefully fix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8 0.1    : First release, quick hack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WORX 0.2-0.4: Name has changed, almost completely reworked,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WORX 0.5    : Public release, new experimental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-0.7: Available only to my beta tester. Completely rework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8    : Planned to be the next public release, but due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it didn't arrive at the guy who uploads R8WOR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IUP.EDU for me, then my internet connection bro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WORX 0.9    : Public release. Yes, finally. Fir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compressed R8 files (well, mo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WORX 0.91   : Public release. Mainly a fix for a bug that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sion 0.9. PCX support didn't get ready in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: If you have no problems running FS5, then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R8W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somewhere on your harddisk, e.g. C:\R8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files R8WORX.EXE and R8WORX.DOC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R8WORX. A message box will appear, pleas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asked to enter the path to your flight simulator's textu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, e.g. C:\GAMES\FS5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8WORX checks wether the directory exists. If everything is fine, R8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you. Please read the tips for a quick start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Later you can configure some details of R8WORX,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Defaults" menu item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R8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WORX [filename.r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an uncompressed R8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current version only uncompressed R8 file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hat you will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wo parts. On the left side is a 256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shows the current bitmap. Not all pixels of the textur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especially in Zoom mode, so the visible part of the bit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n the right side is used by menus. Keys that can be pr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white; these characters will be written as '(x)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i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vailable in the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the bitmap can be moved with the keys of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(numlock will be turned off by R8WOR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*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together with the keys will move the bitmap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oom   : Toggle 100% / 200%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verse: Toggle the reverse function which tries to solve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to occur when a R8 file is converted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R8&lt;-&gt;BMP converters. There seems to be no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 the scanlines of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view the original bitmaps from FS5 (e.g. PRUDNTL.R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 text "Prudential" in it) and compare it with a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ure with text (so you can tell the orientation of the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ice that one of the textures seems to be "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around", i.e. flipp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key 'R' you can reverse THE VIEW of the texture;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he same way as it was loaded. Don't mis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with "Flip Vertically" in the "Imag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w       : Create a new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pen      : Load a texture. A window with the fileselector will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side of the screen. You can enter the name of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of the window or press ENTER to select the wa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ursor keys. (N) will bring you back 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highlighted are uncompressed R8 files, 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hown on the right side of the window.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, this does not mean you cannot load the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just no preview for compressed files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8WORX, but this will chang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   : Saves the curr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A)s   : Saves the current textur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mport BMP: Load BMP file. Must be 256x256 Pixels, 8Bit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lette of the BMP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port BMP: Save BMP file, contain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os shell : Call command interpreter (COMMAND.COM, 4DOS.COM, etc.). R8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&lt;1Kb of memory while the shel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unctions work with pens and colors. There are 8 pen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current pen. Each of the pens can be filled with one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is way you have the colors you need most often availabl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aw          : A cursor can be moved aroun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        : Set a pixel in the color of curren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ing SPACE again will set the pix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original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(O)n/off  : Switch on/off the pen. When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ing the cursor will leave a tr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of the curren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)ndo/Redo   : Undo/Redo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elect color: Select the color for the current p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showing all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nter color : Enter the number of th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et color   : Get the color for the current 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position o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- (8)     : Select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: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    :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: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eck Borders : Lets you check wether the bitmap looks w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ders when the floor is ti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excuse this description. I eve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ing a short and satisfying description in Germ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o/Redo     : Undo/Redo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 (V)ert   : Flip texture vertical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(H)orz   :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+)90�   : Rotate texture counterclockw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-)90�   :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X*        :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Y*        :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verlay       : Overlay current texture with an other R8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he pixels of all colors that are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ear         : Select color and set the pixels of all colo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tected by the color mask to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eck Bor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o/Redo     : Undo/Redo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speckle : Remove single pixels. With + and - the stro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ffect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completely flatt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oise     : Add noise to the bitmap. With &lt; and &gt;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ise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very mu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(k)en/   : Change the pixel values of the bitmap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ighten     darker/lighter without chang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8WORX knows about the colors of FS5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olors that exist in different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is functions work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lor-Dar(k)en/(L)ig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. 3D (1) : \   Several effects that still have no real name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. 3D (2) :  \  may change in the future. Just try them and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. 3D (3) :   \ you think. The Enh. 3D effects try to add light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. 3D (4) :   / to the image at the borders of two neighbou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(A) :  /  regions. Future versions may featur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(B) : /   define the position of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now I'm not completely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ndo/Redo : Undo/Redo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color menu, the left part of the screen shows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bundances in the bitmap. A vertical line working as a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horizontal direction, in the right part of the scre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:) and abundance ("Pixels:") is displayed. Additionally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ther the color gets dark in the night, wether it is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ill turn red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: Jump to the nex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to   : Let the cursor go to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p)lace: Replace all pixels of the current color with an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sked to enter the number of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(k)en/: Change all pixels of the current color into a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ighten  or lighter color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o   : Undo Replace, Darken or Lighten. Pressing U again works as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in the color menu. Under this display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shown. When starting R8WORX, no color is selected, so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: Toggle mask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te=protected, Gray=un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otect  : Protect the current color or the whole group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protect: Unprotect the current color or the who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rt   : Inver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ear    : Clear the mask, i.e. unprotect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mask: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 mask: Load color ma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verse          :\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oom             : &gt; Togg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reate BAK files 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E)xtension: Enter the extension which appears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opening/saving R8 files. Default is ".R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xture Directory: This has been set at the first start of R8WO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dot ( . ) will le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was active at the start of R8WORX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u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asic            : Palette for colors   0-191 (e.g. FS5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cenery          : Palette for colors 192-255 (e.g. MEIGS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ogram          : Full path of the program to be call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emporary file will be added as a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8WORX when 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8) or B(M)P      : Select wether the current texture is saved to a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ry R8 or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The rest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bout    : How to contact the author, some legal stuff and a pictu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o/Redo: Undo/Redo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: Asks if you want to leave R8WORX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ALT-X leaves R8WOR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8WORX does not check wether the textur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lan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ing the bug in the decompres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a compres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ew for compressed R8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one texture in R8WORX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ting large BMP files into several R8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, bug reports or anything el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,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Wei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hke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29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eigelt@probit.infox.com  (please split uuencoded stuff &gt; 2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2:2453/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: 49 228 236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very small compressed R8 file (&lt; a few Kb)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by R8WORX, please send it to me uuencoded. That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find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lease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first language. So if you find mistakes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this document, please let me know. If you think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are a bit short and you have an idea what to write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lrich Mueller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d Li-T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 Straw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lf Brown (for his excellent SPAWNO routines. These rout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memory use while shelling to DOS and running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no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on Hradecky (he knows for w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other FS5 enthusiast out there who published thei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WORX 0.91                                 Copyright 1995 Roland Wei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