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Diodes" w:hAnsi="Diodes" w:eastAsia="Diodes" w:cs="Diodes"/>
          <w:b/>
          <w:b/>
          <w:bCs/>
          <w:color w:val="000080"/>
          <w:sz w:val="40"/>
          <w:szCs w:val="40"/>
          <w:u w:val="single"/>
        </w:rPr>
      </w:pPr>
      <w:r>
        <w:rPr>
          <w:rFonts w:eastAsia="Diodes" w:cs="Diodes" w:ascii="Diodes" w:hAnsi="Diodes"/>
          <w:b/>
          <w:bCs/>
          <w:color w:val="000080"/>
          <w:sz w:val="40"/>
          <w:szCs w:val="40"/>
          <w:u w:val="single"/>
        </w:rPr>
        <w:t>Personal Aircraft Hangar 1.1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>The included "about.txt" is a short description in hopes of making life</w:t>
      </w:r>
    </w:p>
    <w:p>
      <w:pPr>
        <w:pStyle w:val="Normal"/>
        <w:spacing w:lineRule="auto" w:line="240"/>
        <w:rPr>
          <w:rFonts w:ascii="Arial" w:hAnsi="Arial" w:eastAsia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>easier for the web master to extract a program description ! :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hotos included as wel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.............................................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Personal Aircraft Hangar v1.1 is the latest rele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of the program as of 09/15/1999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he program now INCLUDES the aircraft inven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utility which use to be "AHInvent". They are bo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built into a single program. If you prefer, or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you were moving the two seperate programs aroun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different locations on your drive then you ma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prefer to continue using an earlier ver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Also new to this version, after selecting an aircra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o hangar or enable, the program will displa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aircraft's actual name under the photo. This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name as seen in FS98. The reason for these two i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is that having a photo will make it easier to identif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when the aircraft's folder name is no where nea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actual aircraft name. Displaying the aircraft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under where the photo would be displayed was add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for those with so many aircraft that they do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wish to create photos for them all, they will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have the actual name to go on! Thanks to the us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hat suggested this ! :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While in the inventory portion of the program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MUST do a "view aircraft" before leaving.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go to the inventory section and try to leave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without first viewing the inventory, nothing happe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his is due to the fact that the "exit" and "view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inventory" buttons have labels that change all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he user to "cancel" the inventory listing or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"reset" the inventory list in order to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a new lis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his program works in 1024x768 and 800x600 (16 bit col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and although it works on my pc set at 800x600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(32 bit true color), I have been informed by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least one user that it wouldn't on his. I can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say with confidence that it works on my screen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he screen settings mention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he AH11 setup screen will suggest that it be insta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in a AH11 folder. You can install it where ever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you wish to get rid of earlier version such as AH07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AH10 or the AHInvent, you can go to your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panel and select to "add/remove" programs and scro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o the AH07 and click to remove it. Then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he AH07 folder from the drive. The AHInvent ut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can be deleted from the drive since it was not 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installed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o install AH11, simply unzip the contents in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temporary folder and run it's included "setup.ex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file and it will launch the setup. That is all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Be sure to creat a desktop icon for the program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you wish to have it on the desktop. The setup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not do that part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>Notice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8"/>
          <w:szCs w:val="28"/>
        </w:rPr>
        <w:t>There is no charge to use this program</w:t>
      </w:r>
      <w:r>
        <w:rPr>
          <w:rFonts w:eastAsia="Courier New" w:cs="Courier New" w:ascii="Courier New" w:hAnsi="Courier New"/>
          <w:color w:val="800000"/>
          <w:sz w:val="24"/>
          <w:szCs w:val="24"/>
        </w:rPr>
        <w:t>, however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must understand, that it cannot be distributed in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way, for profit or not, without the written cons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of the author (contact below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The author will not be held liable for any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arising from the use/misuse of this program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are using it at your own risk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8"/>
          <w:szCs w:val="28"/>
        </w:rPr>
        <w:t>If you find this program useful</w:t>
      </w:r>
      <w:r>
        <w:rPr>
          <w:rFonts w:eastAsia="Courier New" w:cs="Courier New" w:ascii="Courier New" w:hAnsi="Courier New"/>
          <w:color w:val="800000"/>
          <w:sz w:val="24"/>
          <w:szCs w:val="24"/>
        </w:rPr>
        <w:t>, please cons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logging on to www.flightsim.com and placing a vo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in the "monthly contest" there for the latest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of Personal Aircraft Hangar. You will be entered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 xml:space="preserve">a monthly drawing for FltSim related software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the author of the program stands to win as well :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Also you can vote from the link on the PAH web s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listed below but please vote for any particular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only o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color w:val="800000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800000"/>
          <w:sz w:val="28"/>
          <w:szCs w:val="28"/>
        </w:rPr>
        <w:t>Happy flying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Suggestions, questions, comments and "hellos"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 xml:space="preserve">be sent via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email to wp957@worldnet.att.net</w:t>
      </w:r>
      <w:r>
        <w:rPr>
          <w:rFonts w:eastAsia="Courier New" w:cs="Courier New" w:ascii="Courier New" w:hAnsi="Courier New"/>
          <w:color w:val="800000"/>
          <w:sz w:val="24"/>
          <w:szCs w:val="24"/>
        </w:rPr>
        <w:t xml:space="preserve"> or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 xml:space="preserve">the PAH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web site http://home.att.net/~wp957/index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This .DOC covers v1.1 (AH1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Personal Aircraft Hangar is copyright (c)1999 by J.M.B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z w:val="32"/>
          <w:szCs w:val="32"/>
        </w:rPr>
        <w:t>Credit where credit is du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The hangar photo used to verify "hangared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or "enabled" was taken from my own scen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See the M82 and Space &amp; Rocket sce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in the Alabama scenery section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flightsim.c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The hangar was created from an A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color w:val="800000"/>
          <w:sz w:val="24"/>
          <w:szCs w:val="24"/>
        </w:rPr>
        <w:t>"hgrgqa11.api" by Robert Waszkiewicz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4"/>
          <w:szCs w:val="24"/>
        </w:rPr>
        <w:t>My many thanks and grattitude to all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4"/>
          <w:szCs w:val="24"/>
        </w:rPr>
        <w:t>freeware authors out there that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4"/>
          <w:szCs w:val="24"/>
        </w:rPr>
        <w:t>given us the tools to create our 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4"/>
          <w:szCs w:val="24"/>
        </w:rPr>
        <w:t>personalized flight simming experiences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4"/>
          <w:szCs w:val="24"/>
        </w:rPr>
        <w:t>As well as to all those programmer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4"/>
          <w:szCs w:val="24"/>
        </w:rPr>
        <w:t>share "snippets" of code and take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4"/>
          <w:szCs w:val="24"/>
        </w:rPr>
        <w:t>to help those of us whom are a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  <w:sz w:val="24"/>
          <w:szCs w:val="24"/>
        </w:rPr>
        <w:t>more "programming illiterate" than they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>All the best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>Mik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>.....................................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Diodes">
    <w:charset w:val="01"/>
    <w:family w:val="swiss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